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Calibri" w:hAnsi="Calibri" w:eastAsia="宋体" w:cs="Times New Roman"/>
          <w:kern w:val="0"/>
          <w:sz w:val="36"/>
          <w:szCs w:val="36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440"/>
        <w:ind w:firstLine="720"/>
        <w:jc w:val="center"/>
        <w:rPr>
          <w:rFonts w:ascii="Calibri" w:hAnsi="Calibri" w:eastAsia="宋体" w:cs="Times New Roman"/>
          <w:kern w:val="0"/>
          <w:sz w:val="36"/>
          <w:szCs w:val="36"/>
        </w:rPr>
      </w:pPr>
      <w:r>
        <w:rPr>
          <w:rFonts w:ascii="Calibri" w:hAnsi="Calibri" w:cs="Times New Roman"/>
          <w:bCs/>
          <w:kern w:val="0"/>
          <w:sz w:val="36"/>
          <w:szCs w:val="36"/>
        </w:rPr>
        <w:t>辽东学院大学生“同课异构”教学创新大赛</w:t>
      </w:r>
      <w:r>
        <w:rPr>
          <w:rFonts w:ascii="Calibri" w:hAnsi="Calibri" w:cs="Times New Roman"/>
          <w:kern w:val="0"/>
          <w:sz w:val="36"/>
          <w:szCs w:val="36"/>
        </w:rPr>
        <w:t>参赛选手汇总表</w:t>
      </w:r>
    </w:p>
    <w:p>
      <w:pPr>
        <w:pStyle w:val="Normal"/>
        <w:snapToGrid w:val="false"/>
        <w:spacing w:lineRule="exact" w:line="440"/>
        <w:ind w:firstLine="360"/>
        <w:rPr>
          <w:rFonts w:ascii="黑体" w:hAnsi="黑体" w:eastAsia="黑体" w:cs="Times New Roman"/>
          <w:kern w:val="0"/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</w:rPr>
        <w:t xml:space="preserve">申报系别：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51435</wp:posOffset>
                </wp:positionV>
                <wp:extent cx="9393555" cy="406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3555" cy="406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2"/>
                              <w:gridCol w:w="1733"/>
                              <w:gridCol w:w="1825"/>
                              <w:gridCol w:w="1106"/>
                              <w:gridCol w:w="2794"/>
                              <w:gridCol w:w="3925"/>
                              <w:gridCol w:w="2488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 w:val="24"/>
                                    </w:rPr>
                                    <w:t>参赛科目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 w:val="24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</w:rPr>
                                    <w:t>例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Cs/>
                                      <w:color w:val="FF0000"/>
                                      <w:kern w:val="0"/>
                                      <w:sz w:val="24"/>
                                    </w:rPr>
                                    <w:t>2000.03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</w:rPr>
                                    <w:t>中学数学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FF0000"/>
                                      <w:sz w:val="24"/>
                                    </w:rPr>
                                    <w:t>123456789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65pt;height:320.45pt;mso-wrap-distance-left:9pt;mso-wrap-distance-right:9pt;mso-wrap-distance-top:0pt;mso-wrap-distance-bottom:0pt;margin-top:4.05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147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2"/>
                        <w:gridCol w:w="1733"/>
                        <w:gridCol w:w="1825"/>
                        <w:gridCol w:w="1106"/>
                        <w:gridCol w:w="2794"/>
                        <w:gridCol w:w="3925"/>
                        <w:gridCol w:w="2488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 w:val="24"/>
                              </w:rPr>
                              <w:t>参赛科目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 w:val="24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</w:rPr>
                              <w:t>例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/>
                                <w:bCs/>
                                <w:color w:val="FF0000"/>
                                <w:kern w:val="0"/>
                                <w:sz w:val="24"/>
                              </w:rPr>
                              <w:t>2000.03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</w:rPr>
                              <w:t>中学数学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FF0000"/>
                                <w:sz w:val="24"/>
                              </w:rPr>
                              <w:t>123456789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/>
        <w:spacing w:lineRule="atLeast" w:line="525"/>
        <w:ind w:firstLine="57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50:40Z</dcterms:created>
  <dc:creator>Administrator</dc:creator>
  <dc:description/>
  <dc:language>en-US</dc:language>
  <cp:lastModifiedBy>红心地瓜</cp:lastModifiedBy>
  <dcterms:modified xsi:type="dcterms:W3CDTF">2022-05-13T11:5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190180CF24996BD6F442091CBDD0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